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</w:rPr>
        <w:t>Основные обязанности помощника судьи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учает поступившие судье исковые заявления, заявления, жалобы и вносит предложения по их рассмотрению, готовит проекты судебных ак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ет участие в решении задач подготовки дела к судебному разбирательств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азывает помощь судье в совершении действий при подготовке дела к судебному разбирательству, предусмотренного статьей 135 АПК РФ. При этом помощник судьи не вправе совершать действия, влекущие за собой возникновение, изменение или прекращение прав и обязанностей лиц, участвующих в деле, и других участников судебного процесс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ет участие в организации подготовки и проведения судебного процесс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яет контроль по исковым  заявлениям,  заявлениям  и жалобам,  оставленным  без  движения,   а  также  за  делами,   по  которым отложено рассмотрение, приостановлено производство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ирует работу специалис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ает практику рассмотрения арбитражными судами дел, отнесенных к ведению судебной коллегии,  соста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вует в составлении статистического отчета о работе судьи, предусмотренного АИС (судопроизводство) «Кодекс»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ит данные и материалы, необходимые судье для обобщений, докладов, выступл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ит проекты ответов на обращения и запросы, поступающие в адрес судьи, в том числе в связи с находящимися в производстве судьи дела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изготовление на компьютере проектов судебных актов, проектов ответов на обращения и запросы, поступающие в адрес судьи, а также другие документы, находящиеся в производстве судьи по конкретным делам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работает в программе АИС (судопроизводство) «Кодекс», а также в правовой программе  «Консультант-плюс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30:00Z</dcterms:created>
  <dc:creator>Alexey</dc:creator>
  <dc:description/>
  <cp:keywords/>
  <dc:language>en-US</dc:language>
  <cp:lastModifiedBy>Alexey</cp:lastModifiedBy>
  <dcterms:modified xsi:type="dcterms:W3CDTF">2011-06-08T05:30:00Z</dcterms:modified>
  <cp:revision>1</cp:revision>
  <dc:subject/>
  <dc:title>1</dc:title>
</cp:coreProperties>
</file>